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 V2.4  [27-SEP-2021]=Copyright  1998, 2021, Hunter Goatley.  All rights reserved.IThis is my version of SD, a SET DEFAULT replacement based on an old DECUSJsubmission by Alan Zirkle.  This version implements a stack of the last 16Jdirectories visited, as well as short-cuts for specifying directory specs.  Set/Show Default Directory(  SD ^      Go up one subdirectory levelE  SD @      Go to top level of current directory (enter TOP for help)2  SD .      Go to login default directory and disk9  SD #n     Go to directory in n'th entry of the SD stack@  SD #      Set default to stack entry #1 (toggle stack entries)8  SD &gt;X     Set default to [z.X] when currently in [z.y]?  SD &gt;      Move to alphabetically next directory at same levelC  SD &lt;      Move to alphabetically previous directory at same level&amp;  SD .X     Set default to [current.X]5  SD X.Y.Z  Set default to [X.Y.Z] (enter X for help)3  SD %      Push the current default onto the stack4  SD *      Show the SD stack (enter STACK for help))  SD ?      Show this SD help information/  SD &amp;      Unconceal a directory specification$  SD        Show the current defaultFSD can also set your prompt equal to the default directory name if the$logical HG_SD_SET_PROMPT is defined. INSTALLING SD -------------To build the executables:H* Execute the following command to produce SD.EXE and SD_PROMPT.EXE from  the supplied binaries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@LINK.COMG* If you have the BLISS sources and the MMS description file available,4  use MMK or MMS to compile and link the executable.EOnce you have the SD*.EXE files, you can set up a DCL foreig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SD:!</w:t>
        <w:tab/>
        <w:t>$ sd :== $disk:[directory]SD.EXECFor SD to find its help file, you should set its protection to W:RE!and define the following logical:"</w:t>
        <w:tab/>
        <w:t>$ copy sd.hlb dev:[dir]/prot=w:re/</w:t>
        <w:tab/>
        <w:t>$ define/system/exec HG_SD_HLB dev:[dir]SD.HLBDYou can also include the file SD.HLP in a local help library to make"it available via the HELP command.SD ? gets you help.SETTING THE DCL PROMPT----------------------CThe SET_PROMPT.EXE image contains code to set the DCL prompt to the&amp;name of the current default directory.(</w:t>
        <w:tab/>
        <w:t>$ sd :== $disk:[directory]SD_PROMPT.EXEBTo actually have SD set your prompt, the following logical must bedefined:</w:t>
        <w:tab/>
        <w:t>$ DEFINE HG_SD_SET_PROMPT TRUE@Note that you must have CMEXEC privilege in order to set the DCL;prompt. To allow non-privileged users to set their prompts,5SD_PROMPT.EXE can be INSTALLed with CMEXEC privilege:9</w:t>
        <w:tab/>
        <w:t>$ install add disk:[dir]sd_prompt.exe/open/header/share-</w:t>
        <w:tab/>
        <w:tab/>
        <w:t>/priv=(noall,cmexec)P--------------------------------------------------------------------------------CONTACTING THE AUTHOR@HGSD was written by Hunter Goatley.  This version is a C rewriteBof the original MACRO32 program, written March 14, 1987. Comments,Esuggestions, and questions about this software can be directed to theauthor at this e-mail address:</w:t>
        <w:tab/>
        <w:t>goathunter@goatley.comP--------------------------------------------------------------------------------COPYRIGHT NOTICEHThis software is COPYRIGHT  1987, 1997, 2021 HUNTER GOATLEY. ALL RIGHTSKRESERVED. Permission is granted for not-for-profit redistribution, providedKall source and object code remain unchanged from the original distribution,-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CThis software is provided "AS IS".  The author, Hunter Goatley, andFProcess Software make no representations or warranties with repsect to@the software and specifically disclaim any implied warranties of6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