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GLOGIN (Hunter's LOGIN)=Copyright  1997, 2023, Hunter Goatley.  All rights reserved.------------------------------EHGLOGIN is a rewrite and enhancement of the GLOGIN utility written by;Anthony C. McCracken, Northern Arizona University, in 1992.BHGLOGIN uses the PTD$ routines supplied by VMS and may not work onolder versions of VMS.------------------------------FHGLOGIN lets privileged users log in to a named account without havingCto know the password for that account.  A process running under theAtarget username is created.  Its input and output are read from a0pseudo-terminal, which is controlled by HGLOGIN.@Unlike BECOME and SWAP, the process created by HGLOGIN is a fullAprocess, with all the privileges, rights identifiers, quotas, DCLEsymbols, logical names, etc., as well as anything else that is set upin the target user's LOGIN.COM.AHGLOGIN requires the target username as a parameter.  If there isAother text on the line, HGLOGIN enters "single command mode." TheCremaining text is passed to the new process to be executed by DCL. BWhen the command execution completes, the process is automatically7logged out and control returns to the original process.DYou can use HGLOGIN to log into DISUSERed accounts by specifying thequalifier /NOUAF.INSTALLING HGLOGIN------------------To build the executable:H* Execute the following command to produce H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 You can install the online help in a help library using a command like  the following:&gt;        $ LIBRARY/HELP/INSERT SYS$HELP:HELPLIB.HLB HGLOGIN.HLPHOnce you have the HGLOGIN.EXE file, you can set up a DCL foreign commandto run HGLOGIN:+</w:t>
        <w:tab/>
        <w:t>$ hglogin :== $disk:[directory]HGLOGIN.EXE'To log in as user SYSTEM, simply issue:</w:t>
        <w:tab/>
        <w:t>$ hglogin systemEThe effect will be similar to using SET HOST 0 or TELNET to log in to local system.FTo execute a single command under the target username, issue a commandlike:</w:t>
        <w:tab/>
        <w:t>$ hglogin system mailBIn the example above, you will be logged in as SYSTEM and the MAILFcommand will be executed in the SYSTEM process.  When you QUIT or EXIT&lt;MAIL, you're automatically logged out of the SYSTEM process.HGLOGIN and SET TERM/INQUIRE----------------------------&gt;H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HGLOGINCwhat the DCL prompt will be once the process is logged in.  HGLOGINBwill then wait for the given prompt (which defaults to "$") before$sending its commands to the process.%</w:t>
        <w:tab/>
        <w:t>$ hglogin/prompt="What?" system mail@There is also a /NOQUIET qualifier that can be given to overrideDHGLOGIN's "quiet mode" in single-command mode.  HGLOGIN/NOQUIET will(display all the output from the process.DIF you try to use single-command mode and never see any output, typeFLOGOUT and then use HGLOGIN/NOQUIET to see the output and prompt.  YouAcan then use /PROMPT to force HGLOGIN to wait for the DCL prompt.P--------------------------------------------------------------------------------CONTACTING THE AUTHORBHGLOGIN was written by Hunter Goatley.  Comments, suggestions, andEquestions about this software can be directed to this e-mail address:</w:t>
        <w:tab/>
        <w:t>goathunter@GOATLEY.COMP--------------------------------------------------------------------------------COPYRIGHT NOTICEBThis software is COPYRIGHT  1997, 2004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HThis software is provided "AS IS".  The author and Process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