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1990, 2021, Hunter Goatley.  All rights reserved.GMany thanks to John Powers for all of his recent additions to the code.(----------------------------------------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0OpenVMS Alpha, OpenVMS IA64, and OpenVMS x86_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21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