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OWN - Unix-like VMS 'chown'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-1996, Chris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utilities, CHOWN was created  out  of  necessity.   I  w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wnership of INDEXF.SYS and QUOTA.SYS once, and wouldn't take 'No!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swer.   So  CHOWN  was  born.   Since  these  files,  INDEXF.S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.SYS,  are  locked, SET FILE/OWNER= won't cut it -- CHOWN works 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 FILE/OWNER just won't.  And not wanting to write a hack when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same functionality on something else down the line, I gener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to this utility.  It's called 'chown' not because I lik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 if  I  weren't  running  VMS, I'd probably run Unix -- anything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er Windoze and MS-DUM...) but  that's  just  what  I  named  it,  ok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parameters CHOWN requires are much like Unix, that'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CHOWN rights-id-str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ights-id-string' is the name of  a  rights  identifier  on  th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every  user  has (should have!) a rights identifier associat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HOWN can be used to set the ownership of a file(s) to any use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you have by chance *removed* the associated rights id str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hen this utility makes you pay for such an ignorant move --  you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ble to use CHOWN!  Base resource numbers inside brackets (i.e.  [1,4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and bracket delimited rights id strings (i.e.   [SYSTEM]  for 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WORK!   DON'T  USE  BRACKETS!  Also, CHOWN handles what 'chow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grp' do on Uglix since VMS doesn't allow the same rights id  string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 to  two  different  group  UIC  strings  (e.g.   you  can't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ORDER,FOO] and a [SALES,FOO] in VMS).  So the 'rights-id=string' is al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and it doesn't need brackets, just like Ug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ilespec' is exactly what a filespec is in  any  other  VMS  facil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CHOWN can change to the ownership of all files that match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, including [...]*.*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curious more technical types out there, CHOWN works using the  ACP-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 You need a FIB and an ATR (attribute) item list; you fill the F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's file id (FID); and,  with  a  channel  assigned  to  the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 $QIO using IO$MODIFY.  Magic.  Poof.  New owner.  Locks?  What lo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TR item list tells $QIO to change  the  file's  owner  to  the  UIC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Happy 'chown'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till a VMS programmer at hea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40.1636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