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mpress.c - File compression ala IEEE Computer, June 198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uthors:</w:t>
        <w:tab/>
        <w:t>Spencer W. Thomas</w:t>
        <w:tab/>
        <w:t>(decvax!harpo!utah-cs!utah-gr!thoma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Jim McKie</w:t>
        <w:tab/>
        <w:tab/>
        <w:t>(decvax!mcvax!ji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Steve Davies</w:t>
        <w:tab/>
        <w:tab/>
        <w:t>(decvax!vax135!petsd!peora!s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Ken Turkowski</w:t>
        <w:tab/>
        <w:tab/>
        <w:t>(decvax!decwrl!turtlevax!k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James A. Woods</w:t>
        <w:tab/>
        <w:tab/>
        <w:t>(decvax!ihnp4!ames!ja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Joe Orost</w:t>
        <w:tab/>
        <w:tab/>
        <w:t>(decvax!vax135!petsd!jo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Mark Pizzolato</w:t>
        <w:tab/>
        <w:tab/>
        <w:t>(uunet!lupine!infopiz!mar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Alain Fauconnet</w:t>
        <w:tab/>
        <w:tab/>
        <w:t>(fauconne@frsim51.bit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lgorithm from "A Technique for High Performance Data Compressio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erry A. Welch, IEEE Computer Vol 17, No 6 (June 1984), pp 8-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Usage: compress [-cdfivVpz] [-b bits] [file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-c:</w:t>
        <w:tab/>
        <w:t xml:space="preserve">    Write output on stdout, don't remove orig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-d:</w:t>
        <w:tab/>
        <w:t xml:space="preserve">    If given, decompression is done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-f:</w:t>
        <w:tab/>
        <w:t xml:space="preserve">    Forces output file to be generated, even if on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 xml:space="preserve">    exists, and even if no space is saved by compr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 xml:space="preserve">    If -f is not used, the user will be prompted if std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 xml:space="preserve">    a tty, otherwise, the output file will not be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-i:</w:t>
        <w:tab/>
        <w:t xml:space="preserve">    Image mode (defined only under MS-DOS and VMS). Pr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 xml:space="preserve">    conversion between UNIX text representation (L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 xml:space="preserve">    termination) in compressed form and MS-DO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 xml:space="preserve">    representation (CR-LF line termination) in un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 xml:space="preserve">    form.  Useful with non-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-r rsize    Output file record size (defined only under V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 xml:space="preserve">            Defines RMS record size for output file when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 xml:space="preserve">            mode is specified. Output will be fixed recor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 xml:space="preserve">            file with no record attributes. Implies -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-v:</w:t>
        <w:tab/>
        <w:t xml:space="preserve">    Write compression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-V:</w:t>
        <w:tab/>
        <w:t xml:space="preserve">    Write version and compilation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-b:</w:t>
        <w:tab/>
        <w:t xml:space="preserve">    Parameter limits the max number of bits/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-p:</w:t>
        <w:tab/>
        <w:t xml:space="preserve">    When uncompressing require that file have "#! cunbatch\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 xml:space="preserve">    which is stripped off before uncompression, an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 xml:space="preserve">    compressing provide it at the beginning of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 xml:space="preserve">   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-z:</w:t>
        <w:tab/>
        <w:t xml:space="preserve">    Leave name unchanged and don't impose or require ".Z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 xml:space="preserve">   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file ...:   Files to be compressed.  If none specified, std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 xml:space="preserve">   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ut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file.Z:</w:t>
        <w:tab/>
        <w:t xml:space="preserve">    Compressed form of file with same mode, owner, and u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or stdout   (if stdin used as in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ssum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When filenames are given, replaces with the compress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(.Z suffix) only if the file decreases in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lgorith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Modified Lempel-Ziv method (LZW).  Basically finds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ubstrings and replaces them with a variable size cod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eterministic, and can be done on the fly.  Thus, the de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rocedure needs no input table, but tracks the way the table was buil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