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ocuments the changes and additions to pathali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n VAX/VMS nodes and the generation of routing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t product from Join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should be fleshed out some in the future, but given th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eed for this program by various network nodes,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from the standard PUCC pathalias distribution 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$PACKAGE from LISTSERV@PUCC) were modified to support the VM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arse.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ew files we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abui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atoj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atojne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he VAX C compiler and the VAX BASIC compiler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.OBJ files to install this product.  Collect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rectory.  Rename parse.ascii to parse.c.  Execute the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PA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w have two .EXE files, PA.EXE and PATOJNET.EXE.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twork Topology File from LISTSERV@PUCC or other source, a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. Edit the PATOJNET.COM file replacing the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file with the name of the latest NTF you just received.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named BITNET which points to a directory  containing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INKS file (available from LISTSERV@BITNIC). Note t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hipped in "lpunch" form and must be converted to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.  A tool called LPUNCH is available from VMSSERV@FHCRCV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now generate a routing  table for your node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PATOJ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generate tables for additional nodes,  you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ODE == "Node-to-generate-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PATOJ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result of the generation is the file nodename.NETINI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lied  directly to Jnet  as JANROUTES.JCP.  If you ha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known to  BITNIC (such as a local NJE network)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erge those  routing statements using  a local procedu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 different from whatever procedure you n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error messages may be generated during the proces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the file PA.LISTING  for pathalias-specific erro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describes the PATOJNET errors and correctiv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OJNET-E-VERNOTPRES, missing version information in BITNET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formation (LINKSxxx, VERSyyyy) was not found in the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file.  This information  is needed to ensure  consistenc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routing table. Possibly the BITNET.LINKS file was not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punch format first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TOJNET-E-VERSERR, BITNET.LINKS file version X does not mat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ersio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TF file is  from a different month than your BITNET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up-to-date versions from appropriate sources and retry th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TOJNET-E-NOMAPFILE, unable to ope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odename.NETMAP file exists.  Verify that PA was run a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as created. Correct any errors causing PA to abor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TOJNET-E-WRKFILERR, unable to open temporary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planatory. Verify you have write access to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try the operation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TOJNET-E-DUPLNODE, duplicate node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 "internal logic error".  This message indicate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in the pathalias image. Get professional help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TOJNET-E-NOLINKFILE, unable to open BITNET:BITNET.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planatory. Verify that you have a logical name BITNE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which contains the BITNET.LINKS file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TOJNET-W-NOROUTE, no route for node X, node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exists in the  BITNET.LINKS file which  does not exis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 file.  This may happen due to BITNET/EARN synchron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 waiting for one  month and trying again.  If the err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contact the file maintainers for more advice. Warn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: None know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: The PATOJNET component should be re-written in C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index file access in C (as opposed to BASIC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as  prototyped in BASIC.  If the NIC  (or an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eclares themselves "in charge")  decides that pathalia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, I will  do this conversion.  Since the whole thing  i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t this time,  I'm not planning on  doing it any time soon 8-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, the logic 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: Generating the 9005 tables for a complex node (WISCMA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3.5 minutes  of CPU on an 11/785.  The maximum working set was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mostly for PA.EXE.  The biggest performance  hit was PATOJ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y Kennedy</w:t>
        <w:tab/>
        <w:tab/>
        <w:t>Operations Manager,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y@spcvxa.bitnet</w:t>
        <w:tab/>
        <w:t>St. Peter's College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y@spcvxa.spc.edu</w:t>
        <w:tab/>
        <w:t>(201) 435-02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