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rry Kenne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. Peter's Colle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ademic Computer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641 Kennedy Blv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ersey City, N.J. 073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 document describes the Fortune Cookie System as running 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VAX/VMS*, RSTS/E*, RT-11* and MS/PC-DOS* operating 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 also  describes the internal file formats used  and 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uidelines for port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 software is made available without any support  whatsoe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person  responsible for installing or  porting  this 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uld  expect  to understand and modify the source code  if 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blems  are  encountered  in  installing  or  maintaining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. Notwithstanding this disclaimer, the author would lik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informed of any changes to or new ports of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 . . . . . . . . . . . . . .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. . . . . . . . . . . . . . . . . . . . . . .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formats and installation. . . . . . . .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gnetic tape - VAX/VMS . . . . . . . . . . . .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gnetic tape - RSTS/E. . . . . . . . . . . . .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loppy diskette - MS-DOS. . . . . . . . . . . .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ration . . . . . . . . . . . . . . . . . . . . . . . .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line arg . . . . . . . . . . . . . . . . . . . . . . 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OBLD . . . . . . . . . . . . . . . . . . . . . . 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ORNO . . . . . . . . . . . . . . . . . . . . . . 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litting the distribution file (optional). . . . . . . 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ting the control file (optional) . . . . . . . . . . 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ting individual cookie files . . . . . . . . . . . . 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ilding a new database file. . . . . . . . . . . . . . 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tio            MS-DOS - Borland Turbo C . . . . . . . . . . . . . 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uidelines for new implementations. . . . . . . . . . . 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tion 4 - Data File Format . . . . . . . . . . . . . . . . 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 file format. . . . . . . . . . . . . . . . . . . . 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ader items . . . . . . . . . . . . . . . . . . . 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index. . . . . . . . . . . . . . . . . . . . . 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 indices. . . . . . . . . . . . . . . . . . . . .dgments         Acknowledgments         Acknowledg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st,  I  would like to thank the authors of  the  DECUS 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nguage, Second Master Release (DECUS Library #  11-SP-18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providing me with the impetus to start this project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US C tape contained an early version of thi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ondly,  warm  thanks to all those  who  have  con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ir own lists of fortune cookies to this collection. 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ted 'words of wisdom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 the user's terminal.  Such programs  were  tradition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lied  by  the vendors of large computer systems,  or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's  groups for those systems.  A typical example i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fortune' program of Berkely UNIX.  This package  repres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  is probably the largest single collection  of  fort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okies  in  the known universe. At last count,  there 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arly 13,000 fortune are networked  together,  thereby  sa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siderable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 are  many  options  for varying  the  output 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ckage,  all of which are documented later on.  There is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cility for adding or deleting fortune cookies, as well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 creating subsets of the complete file for  environ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space is limi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installation, you will need to have one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s supported by the distribution (VAX/VMS with magtap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STS/E with magtape, or MS-DOS with floppy disks). You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o  need approximately two megabytes of free  disk 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ter  on, you can reduce the disk requirements by  dele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cookies from the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other utilities (specifically, a C compiler) are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 a normal installae system to a computer  not 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ed,  you  should  first install  it  on  a  sup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.  This will allow you to read the distribution  med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 special  conversion,  and will also  allow  you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come familiar with the package before modifying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        Installation        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initial installation consists of copying the neede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distribution m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 distribution format has a number of 'container  sets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containing one or more files.  Only the first conta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is needed for a simple installation.  Detailed  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given in the system-specific sections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okie program has a list of directories to search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oking for the cookie file. The search list, in order,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system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$manag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 VAX/VMS distribution is a 1600 BPI magnetic tape in  V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CKUP  (V4) format. There are three container sets  o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pe,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OKIE.BCK - Executable programs, cookie data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OPRG.BCK - Source programs, sample comman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OSRC.BCK - Cookie data files in text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install the kit, issue the following 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UNT tapenam:/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CKUP tape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O*KIE :== $lognam:COOKIE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define the COOKIE command, and optional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OK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have a message printed when each user logs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,  typing  COOKIE at the system prompt will  give  you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tune  cookie.  This command may also be  placed  in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GIN.COM file, or in the system-wide SYLOGIN.COM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gnetic tape - RSTS/E         Magnetic tape - RSTS/E         M                        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IP lognam:COOKIE.SAV&lt;104&gt;/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IP lognam:COO???.FIL&lt;40&gt;/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 you  want to disable the offensive  cookies,  issu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IP lognam:COOKOB.FIL/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RSTS Version 8 or earlier, edit the system startup 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usually $CCL.CMD) to include the following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L COO*KIE=lognam:COOKIE.SAV;3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loppy diskette - MS-DOS         Floppy diskette - MS-DOS         Floppy diskette - MS-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MS-DOS distribution is two sets of 360KB  diskettes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S-DOS format. Due to the fact that the cookie archive 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 larger  than  a single diskette can hold,  it  has 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oken up into segments. A MS-DOS batch file is supplied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nstruct the data file. You will need several 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gabytes  of        The text format cookie data files have been omitted to 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ace. They can be reconstructed from the binary file 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first diskette 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install the kit, first issue the 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D \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 you don't already have a SYSTEM directory on  your 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 C: drive. Then issue the following 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eted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laim space, with the following 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 \COOK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 *.* (answer 'yes' to the 'Are you sure?' ques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D COOK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 you  want to disable the offensive  cookies,  issu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ETE C:\SYSTEM\COOKOB.F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stly, edit the system startup file (usually  AUTOEXEC.B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include the foll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SYSTEM\COOKIE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SYSTEM\COOKIE.F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SYSTEM\COOKOB.F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 that  case,  please  consult  your  networking 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cumentation for additional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ration         Operation        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 installed  as  documented above, the  program  can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voked  simply  by typing COOKIE at  the  operating 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mpt. Additionally, the c       There  are  two  types of  arguments,  numeric  and 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eric arguments are simply entered, while switch argu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st  be prefaced by a dash (-) character.  Embedded  sp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tween  the  dash and the argument are  not  permitted.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eral,  multiple  switch  arguments can be  given  with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gle leading dash, thusly: -abc. Any exceptions are  no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individual argument descriptions. Upper or low  Command line arguments         Command line argu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number&gt;  - Displays the Nth cookie in the file, where N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value of the argument &lt;number&gt;. If &lt;number&gt; is  gre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 the number of cookies in the file, an error message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ed  showing  the  number of cookies  in  the  file.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vention,  cookie  number 1 is reserved for the  table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ents  of the file, and cookie number 2 is  reserved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ceded by a space and another dash, thusly: COOKIE -4 -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a  - Displays all the cookies in the file, in  order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y take a substantial amount of time if the file is  l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 the  option  is  given twice  in  one  command, 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imiter characters will be output between cookies.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cessary when using the command to split up the cooki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later processing by the file buil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c  interrupt  key  (usually ^C, ^Y,  or  BREAK)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okies  will  be  output  as rapidly  as  the  program 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erate and display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d  - Enables debugging output. The  particular 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put  is  dependent  on  the  operation  being  perfor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sult  the program source for more information about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mbol may be examined by using the appropriate comman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able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X/VMS - SHOW SYMBOL LASTCOOK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STS/E  - SHOW SYMBOL LASTCOOK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S-DOS  -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  that   on  MS-DOS  this  is  accomplished   via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documented  INT  2E  interface,  and  therefore  may  s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king  in  future releases of the operating  system. 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 that when useany  operating  system-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thnames  as  needed. If the file is not  found,  an 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 is  generated.  The space between the  -f  and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name  is optional. If another option is given 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 one, it must be preceded by a space and another  das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sly: COOKIE -f fn -x. This is a useful option for te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new cookie file before renaming it to the main cooki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placing itwill not be suppressed even if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s written by Heinl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i  -  Displays the identification of the cookie  file,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 of cookies in the file, and other information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  suppresses  the  display of any  cookies.  A  s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put is shown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okie file c:\system\cookie.fil, built on Thu Dec  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2:26:33 1987, contains 12310 cookies. The largest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re retained  to  mov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fensive cookies to another file (COOKOB.FIL). This 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uses  the  program to use this file instead  of  the 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The option can be defeated by deleting the  COOKOB.F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if des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r  m n - Displays a range of cookies in order. This 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used to split up the cookie file for later processing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file  builder.  When used in conjunction  with  the  -hm: (# of lines in cookie+1)*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t fn - Write cookies to a DECtalk attached via port fn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S-DOS implementation, this must be either COM1 or COM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RSTS, it must be KBxx:. The specified port must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ropriate  communication  parameters already set  up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  does   some  simple   substitutions   to   impr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nunciation.  If  another option is given  following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,  it  muss d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w - Write cookies to file fn as well as to the terminal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other  option  is  given following this one,  it  must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ceded by a space and another dash, thusly: COOKIE -w fn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x  -  Run randomness tests on the program's  random 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erator.  The test determines how many tries it  takes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 all the cookies using the random  number  gener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 are two te     - Display a cookie in video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okie -os 5             - Display random offensive cook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a 5 second delay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okie -r15 35 -w temp   - Display cookies 15 through 35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o write them to file "temp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okie -10               - Display 10 random cook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okie 10                - Display the tenth cook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OKIES                       ADDING, MODIFYING or DELETING COOK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of the process         Overview of the process         Overview of the pro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ection describes the (optional) process of  rebuil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inary cookie files from the source files. You would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 capability  if you wished to add new  cookies, 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 existing ones, or to modify a cookie (for example,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rrect a spelling error). ThiNO1.SRC and COOOF1.SRC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ll as the actual cookie text files (COO*.SRC). A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ple  command  files  are provided  as  a  convenience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building the binary files, but they are not necessary.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 A for sample command files. You will also need 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tor  program,  generally  supplied  with  your  oper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.  A C compiler is not necessary for this process. 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STS/E,  the  COOTXystem.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eral,  approximately 1/2 hour is required to rebuild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okie  files.  The utilities give  periodic  reports 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structing the new files. On MS-DOS, additional time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 required if there are .ARC files present in  the  cook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,  as  the supplied command files will  updat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ARC  files with the latest data. This can be  prevented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naming  or  deleting the .ARC filount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okies,  and  also  makes  sure that  there  are  no  emp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okies. The output from COOTXT is a text file with a 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contents prepended. COOTXT has three 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l  "where" - Specifies the directory where the control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okie source files are located. Enclosed in quotes 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st  C  run-times  automatically  lower-case   command-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OBLD         COOB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OBLD program reads a text file produced by the  COO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and creates a binary output file in the format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OKIE program requires. It makes several passes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s to determine sizes, lines, and offsets. COOBLD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ur 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f  infile  - Specifies the name of the input text  file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. This argument is optional, and if omitted, defaults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sour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w  -  Indicates that debugging output generated by  the  -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  should be displayed in 132-column mode  rather 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0-column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ORNO         COORNO         COOR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is a filter to convert the COOKIE.TXT file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 format suitable for input to a text  formatting 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VMS and RSTS versions, the text formatter is assumed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 RUNOFF.  For  urce files. However, they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 readily reconstructed from the supplied binary  file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the COOKIE program. First, issue the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OKI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 get  the table of contents for the  cookie  file.  Nex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rd  the starting and ending cookie numbers and the 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 the source file for each of the entries. Now, issu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     The  control file specifies the order, name and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 each  cookie source file. During the  execution 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OTXT program, this information is combined with the cou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produce the table of contents cookies, numbered 1 and 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only  section  of this file you should  modify  i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tion  with  names  and descriptions. You  may  remove 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ire cookie source file from the database by deletingurce file consists of one or  more  cookies.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okie is defined as one or more lines of text, ending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haracters %% as the first two characters on a line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y edit these files with any text editor and make 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COOTXT program attempts to handle missing %%'s  a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ginning and end of the sourc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ilding a new database file         Building a new database file         Building a new database fectory and s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protections as documented in the Installation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 the rebuild is complete and the files  copied,  iss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OKIE -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 will display information about the new  cookie 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should see your changes reflected in this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TION 3          lementations all exist in environments 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basic assumptions apply, mainly: The machine word 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an even multiple of the machine byte size, which is e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ts; that a file access method exists for treating file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 arbitrary  string of bytes; and that structures  may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cked without the need for byte pad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le  this list may seem rather restrictive, it is rare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d  a system wheader  is  encouraged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sult the source for additional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STS/E         RSTS/E         RSTS/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STS/E C compiler (Decus C) is the least  ANSI-compli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all the compilers described in this document. It is 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bably   the  buggiest,  since  it  is  user-written 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ed.   However,   this   implementation   shows 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ductive programs can be written for it, and in a portable n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Has a private module, bugfix.c, to handle single-char I/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Uses a unique C RTL function for random number gen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Emits \233 for CRT escape sequ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Doesn't dynamically split the text returned by cookie -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e to a C RTL bu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T-11         RT-11         RT-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T-11 uses the same compiler and executable file a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STS/E  version. The following is implemented as a  run-ti          The  byte packing form (undocumented, but correctable 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[also]  undocumented  binary  file  access  mode)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irement  for using RMS file access methods gave rise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mi-incompatibility  in  that the VMS  version  cannot 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 versions of the database, but  other  implement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use the VMS version. Lastly, the storage order for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in a word is different than that of the PDP-1111 format to internal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S-DOS - Microsoft C         MS-DOS - Microsoft C         MS-DOS - Microsoft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icrosoft compiler implements the draft specific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SI  C, which is mainly a superset of current Unix  C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major problems encountered were a lack of the sleep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getname functions, and the lack of both a supported  cur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brary  and a way of manipulating symbols (known to  MS-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Uses undocumented INT 2E to set LASTCOOKIE in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ints = 16 bits, longs = 32 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Emulate fgetname(fd) intern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Detects device names of COMn and supplies an in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ndshaking (XON/XOFF) driver to support I/O to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Tests for keypress during extended ope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Searches environment for COOKIE symbol to locate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Swaps bytes from PDP-11 format to int           o Uses C RTL sleep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#define's MS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Dies on #module from VMS - even when inside a false #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uidelines for new implementations         Guidelines for new implementations         Guidelines for new implement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primary  goal of any implementation is  to  reta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al file format without change. With this in mind,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dering  problem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ine   the  swaplb  function  for  correct  byte  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nces  in  the expected/got values  indicate  a  pa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blem or lack of binary mode, or possibly an unusual 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. Once you have the basic operation working, add vid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.  With  that completed, try to  get  the  LASTCOOK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mbol-setting routine to work (if your target supports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ngs).  Last,  verify tha              SECTION 4                                     SECTION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 FILE FORMAT                                 DATA FILE FORMAT                                 DATA FILE FORMAT                                 DATA FILE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 file format         Data file format         Data file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cookie data file consists of a fixed header section,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 index,  a varied number of subindices, and  a  (lar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tion, some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 is necessary for cookie retrieval, some of  which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 for  error  checking,  and  some  of  which  is  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venient to have. The actual header is shown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    magic[8]        /* Magic number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    coover;         /* Version of CAM structure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    spare;          /* Spare value (was password)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ng    ncookie;        /* Numbe systems may require types other than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long to refer to items of this size. Additionally, 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 the numerics are stored in PDP-11 byte order, and 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ed  to be swapped for other systems to make sense 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index         Top index         Top 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top  index  consists  of  sqrt(header.ncookie)   32-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inters,  stored in PDP-11 byte order. These  pointers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  are  stored as  concatenated  text.  The 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imiter  is  the double percent sign (%%). The  cookie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output until the delimiter i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ICES                                    APPENDICES                                    APPENDICES                                    APPEND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A - Sample Command Files         Appendix A - Sample Cused for  re-compi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s VAX C V2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COOCPL.VAX (rename to COOCPL.COM before u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 SET VER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 ! Command file to compile all of the cookie programs for V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 SET DEFAULT DUA0:[TERRY.COOKI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 ! Build the cookie file concaten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 CC COO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 LINK COO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 ! Build the cookie database bui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 CC COOB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 LINK COOB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 ! Build the /VMS - invoke as @COOMAK RNO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 ! list is des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 SET DEFAULT DUA0:[TERRY.COOKI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 ! Build unoffensive cook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 COOTXT :== "$DUA0:[TERRY.COOKIE]COOTXT.EX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 COOTXT -L "DUA0:[TERRY.COOKIE]" -F COONO1.SRC -O COOKIE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 COOBLD :== "$DUA0:[TERRY.COOKIE]COOBLD.EX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 COOBLD -F COOKIE.TXT -O COOKIE.F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 IF P1 .NES. "RNO" THEN GOTO NORNO1 $OUTPUT DUA0:[TERRY.COOKIE]COOKOB.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 COORNO COOKOB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NORNO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 COPY COOKOB.FIL SYS$GAM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 SET FILE/PROT=(O:RWD,S:RWD,G:R,W:R) SYS$GAMES:COOKOB.F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 ! Clean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 DEL COOKIE.TXT;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 DEL COOKOB.TXT;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 DEL COOKIE.FIL;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 DEL COOKOB.FIL;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 PU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 ! All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for RSTS/E version         Files for RSTS/E version         Files for RSTS/E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          is  installed  with the CCL command names XCC and  XAS,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the RT-11 linker is installed with the CCL name L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COOCPL.PDP (rename to COOCPL.COM before u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 SET VER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 ! Command file to compile all of the cookie programs on RSTS/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 ! Build the fixes for DECUS C bu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 XCC BUGFIX=COOSRC:BUG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 XAS BUGFIX=BUGFIX.S/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 ! Build the cookie file concaten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 XCC COOTX   $ LNK COOSRC:COOKIE=COOKIE,BUGFIX,C:RSTSLB,C:SUPORT,C:CLIB/B:4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 ! Build the hardcopy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 XCC COORNO=COOSRC:COOR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 XAS COORNO=COORNO.S/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 LNK COOSRC:COORNO=COORNO,C:SUPORT,C:CLIB/B:4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 ! Clean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 DEL BUGFIX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 DEL COO???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 ! All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COOMAK.PDP (rename to COOMAK.COM before u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 SET VER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 ! Command file to build a new cookie databasOOSRC:COOKIE.FIL $COOKIE.F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 SET FILE/PROTECTION=40 $COOKIE.F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 ! Build offensive cook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 CRUN COOSRC:COOTXT -L "COOSRC:" -F COOSRC:COOOF1.SRC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O COOSRC:COOKOB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 CRUN COOSRC:COOBLD -F COOSRC:COOKOB.TXT -O COOSRC:COOKOB.F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 IF P1 .EQS. "RNO" THEN CRUN COOSRC:COORNO COOSRC:COOKOB.TXT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gt;COOSRC:COOKOB.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 COPY/REPLACE COOSRC:COOKOB.FIL $COOKOB.F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 SET FILE/PROTECTION=40 $COOKOB.F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 !  cre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 the master cookie data file as described  above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sumption  can be changed by editing the command files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ing  the directory references. The compilers  used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-compilation were Microsoft C 4.0, 5.0 and 5.1, as well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rland Turbo C 1.0. You must also have the Microsoft  Mac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sembler,  Version 4 or later. The procedure  ,D:\COOKIE\COOBL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K D:\COOKIE\COOBLD,D:\COOKIE\COOBL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 Build the cookie display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SC/Ox D:\COOKIE\COOKIE,D:\COOKIE\COOKI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SM D:\COOKIE\ASMCLS,D:\COOKIE\ASMCL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SM D:\COOKIE\EXEC2E,D:\COOKIE\EXEC2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K D:\COOKIE\COOKIE+D:\COOKIE\ASMCLS+D:\COOKIE\EXEC2E,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:\COOKIE\COOKI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 Build the hardcopy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SC/Ox D:\COOKIE\COORNO,D:\COOKIE\COORN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K D:\COOKIE\COORNO,        CL/c /Ox D:\COOKIE\COOTXT.C /FoD:\COOKIE\COO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K D:\COOKIE\COOTXT,D:\COOKIE\COOTX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 Build the cookie database bui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/c /Ox D:\COOKIE\COOBLD.C /FoD:\COOKIE\COOB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K D:\COOKIE\COOBLD,D:\COOKIE\COOBL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 Build the cookie display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/c /Ox D:\COOKIE\COOKIE.C /FoD:\COOKIE\COOK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SM D:\COOKIE\ASMCLS,D:\COOKIE\ASMCL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 All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COOCPT.BAT (for Turbo C 1.0 us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 Command file to compile the cookie programs w/ TCC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 NOTE: You must have the Turbo C directory in your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 Build the cookie file concaten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CC D:\COOKIE\COO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 Build the cookie database bui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CC D:\COOKIE\COOB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 Build the cookie display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SM D:\COOKIE\ASMCLS,D:\COOKIE\ASMCL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build a new cookie databas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 optionally a printable formatted list of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 cookies on MSDOS - Invoke as COOMAK RNO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 list is des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 Build unoffensive cook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:\COOKIE\COOTXT -L D:\COOKIE\ -F D:\COOKIE\COONO1.S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O D:\COOKIE\COOKIE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ERRORLEVEL=1 GOTO :AB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:\COOKIE\COOBLD -F D:\COOKIE\COOKIE.TXT -O D:\COOKIE\COOKIE.F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X%1==XRNO D:\COOKIE\COORNO COOKOB.TXT &gt;COOKOB.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X%1==Xrno D:\COOKIE\COORNO COOKOB.TXT &gt;COOKOB.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 D:\COOKIE\COOKOB.FIL %COOKIE%\COOKOB.F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 Update .ARC files if pre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EXIST COOKIE.ARC ARC F COOK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EXIST COOSRC.ARC ARC F COOS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 Clean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 D:\COOKIE\COOKIE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 D:\COOKIE\COOKOB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 D:\COOKIE\COOKIE.F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 D:\COOKIE\COOKOB.F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REM All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TO :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AB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Build terminated due to above error - please correc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re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