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_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: these files are meant to live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gical name defined as: "SYS_MAINT". Put the fil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and then use SYS_MAINT_SUBMIT_JOBS during system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the batch job that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job (SLIP_MGR.COM) is what does the work of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circuit and watching it for failure. It runs the sli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DYNAMIC so that when the circuit does, the line returns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. This state is detected by the command file, which re-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nd waits for a while to see if carrier returns before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ack on as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attempt fails, the link connection is re-t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with some back-off built in. There will b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nnection attempts made per day, to attempt to avoid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 link is retried infinitely due to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ailure that happens just after the link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your login commands into the kermit scripts "kermit-dia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ial-number.txt". these will require editing to suit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nk is set up with modems which do most of the connection log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, including exchanging passwords before open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rmit scripts to achieve a similar effect with dumb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the scripts do whatever is needed to dial and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and tell that system to run the link as a SLIP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need to edit SLIP_MGR.COM to change the entri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list the terminal line to be used and the slip inte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the baud rate and other parameters that are th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figure a normal MultiNet slip li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, and then go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some other things - it sends mail to "HOSTMASTER" if the 12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per day are exceeded. that's at the end of the fil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dure logs all attempts and their resul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P-CONNECTION.LOG" in the SYS_MAINT directory. I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ense of how reliable the circu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_DETECT.EXE program returns a VMS status reflec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rier on the specified line - either SS$_NORMAL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rrier on (ready to be turned into a SLIP line), SS$_DEVALLOC (%x84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get the carrier status (which means that MultiNet h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ning it as a network comm device - i.e. it's running SLIP right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another error status if the link isn't yet running "carrier-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utomagically handled by the command procedur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oftware requires MultiNet V3.2 to function correct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SLIP driver in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Hackett, simon@internode.com.au, Internode System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 199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