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's NETLIB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 is a library for TCP/IP-based network programming on VMS. 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 common API for all supported TCP/IP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support for VMS-style asynchronous I/O (using A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useable from any programming language for 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eliminates having to re-compile or re-link programs when 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CP/IP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ocumentation provided in PostScript, ASCII, and BookReader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 is written in C, with some MACRO for defining transfer 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 requires VAX/VMS V5.2 or later, or OpenVMS Alpha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NETLIB documentation for specific system and user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A             Saveset A of the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B             Saveset B of the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C             Saveset C of the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D             Saveset D of the installation kit (contains do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_SRC.BCK</w:t>
        <w:tab/>
        <w:t xml:space="preserve">    </w:t>
        <w:tab/>
        <w:t>NETLIB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 1997, 1998 MADGOAT SOFTWARE. 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Permission is granted for not-for-profit redistribu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dGoat Software, or to 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dGoa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PO Box 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1-0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MadGoat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