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 V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5,1996, MadGoat Software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>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>Revision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>Command procedure to build MGBOOK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.ALPHA_OLB</w:t>
        <w:tab/>
        <w:t>Alpha object library for MGB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.CLD</w:t>
        <w:tab/>
        <w:tab/>
        <w:t>CDU file for the MGBOOK command (to be add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a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.HLP</w:t>
        <w:tab/>
        <w:tab/>
        <w:t>Help for the MGBOOK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.OLB</w:t>
        <w:tab/>
        <w:tab/>
        <w:t>VAX object library for MGB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.B32</w:t>
        <w:tab/>
        <w:tab/>
        <w:t>Handles .DECW$BOOK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.R32</w:t>
        <w:tab/>
        <w:tab/>
        <w:t>.DECW$BOOK format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HELF.B32</w:t>
        <w:tab/>
        <w:tab/>
        <w:t>Handles .DECW$BOOKSHEL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UG.B32</w:t>
        <w:tab/>
        <w:tab/>
        <w:t>Debugging outpu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UG.R32</w:t>
        <w:tab/>
        <w:tab/>
        <w:t>Debugging output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>MMS makefile for MGBOOK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S.R32</w:t>
        <w:tab/>
        <w:tab/>
        <w:t>Structure definition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.R32</w:t>
        <w:tab/>
        <w:tab/>
        <w:t>Menu data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.B32</w:t>
        <w:tab/>
        <w:tab/>
        <w:t>Main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.R32</w:t>
        <w:tab/>
        <w:tab/>
        <w:t>Common data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.SDML</w:t>
        <w:tab/>
        <w:tab/>
        <w:t>DEC DOCUMENT source for MGBOOK.H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_CLD.CLD</w:t>
        <w:tab/>
        <w:tab/>
        <w:t>CDU file linked into MGBOOK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_MSG.MSG</w:t>
        <w:tab/>
        <w:tab/>
        <w:t>MGBOOK condition cod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LF_IO.B32</w:t>
        <w:tab/>
        <w:tab/>
        <w:t>Handles reading from/writing to .DECW$BOOKSHELF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G.B32</w:t>
        <w:tab/>
        <w:tab/>
        <w:tab/>
        <w:t>Screen management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 is based on DECUS VTBOOK V1.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ING MGBOOK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and procedure, LINK.COM, is provided to link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.  It will create an OpenVMS VAX executatble when execut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penVMS VAX system and an OpenVMS Alpha executable when execut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penVMS Alpha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 THE MGBOOK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GBOOK command can be set up as either a DCL verb or a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MGBOOK.CLD has been provided to set up MGBOOK as a DCL 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nformation on adding verbs to a command table,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on the SET COMMAND command.  You will need to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.CLD and change the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</w:t>
        <w:tab/>
        <w:tab/>
        <w:t>MADGOAT_EXE:MGBOOK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is not where you put MGBOOK.EXE.  To set up MGBOOK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eign command, you need to define a symbol that poi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.EXE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MGBOOK:==$MADGOAT_EXE:MGBOOK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ymbol should be defined in a command procedure that will be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segment of the user population that needs access to MG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addition of the /TAB qualifier, MGBOOK needs to be install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_IO (LOG_IO is required to changed terminal characteristics like Ta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INSTALL:==$INSTALL/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INSTALL ADD MADGOAT_EXE:MGBOOK.EXE/PRIV=LOG_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dd some equivalent of the above to SYSTARTUP_VMS.COM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ARTUP_V5.COM, if you're running VMS v5) to install MGBOOK at boo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GBOOK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ike VTBOOK, MGBOOK allows you to specify the nam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DECW$BOOKSHELF or .DECW$BOOK file to read.  Specify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(including the device and directory if it is not loca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W$BOOK) as a parameter.  You will need to use the /BOOK 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note a .DECW$BOOK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 is available within MGBOOK by pressing the HELP or ?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R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 uses the same logical names that Bookreader uses to buil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s of shelves and books (DECW$BOOK and DECW$BOOKSHELF)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h to set up a different starting location for MGBOOK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MGBOOK_LIBRARY to point to that starting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_LIBRARY works like DECW$BOOKSHELF, i.e., if you do no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lename, then all .DECW$BOOKSHELF files in that director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-KEY USAGE IN CONTENTS AND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p- and down-arrow keys work in a hierarchical manner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wsing the contents and index of a book.  For example,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sor on Chapter 1, pressing the down-arrow will take you to Chap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To reach section 1.1 from Chapter 1, you can press the right-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 to take you to that level. From there, pressing right-arr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to 1.1.1, while pressing down-arrow will take you to 1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prefer non-hierarchical keys, use KP5 and KP6 to navig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ING TERMINAL WIDTH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GBOOK reads shelf and book files, it adjusts the terminal wid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 the information to be displayed on the screen.  Due to the del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erminal width switching can cause, support was ad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ing width changes. First, a /RESTRICT_WIDTH qualifier was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GBOOK command.  This qualifier disables terminal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justments.  Second, restricting the terminal width can be togg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ing the KP9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5, 1996 MADGOAT SOFTWARE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and object code remain unchanged from the original distrib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 and MadGoat Software mak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ations or warranties with repsect to the software and specif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 any implied warranties of merchantability or fitness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dGoat-Register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gistering your use of MadGoat Software. 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f your installation is at your discretion and is used by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ftware only to determine the size of the user base for each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 future directions of the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register, simply mail a messag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adGoat-Register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th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er'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any name and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(s) on which the MadGoat software is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products you'r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ny comments and/or suggestions you migh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rrell Burkhead</w:t>
        <w:tab/>
        <w:t>burkhdr@wkuvx1.wku.ed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